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59607035"/>
            <w:bookmarkStart w:id="1" w:name="__Fieldmark__1_165960703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59607035"/>
            <w:bookmarkStart w:id="3" w:name="__Fieldmark__2_165960703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59607035"/>
            <w:bookmarkStart w:id="5" w:name="__Fieldmark__3_165960703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59607035"/>
            <w:bookmarkStart w:id="7" w:name="__Fieldmark__4_165960703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59607035"/>
            <w:bookmarkStart w:id="9" w:name="__Fieldmark__5_165960703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59607035"/>
            <w:bookmarkStart w:id="11" w:name="__Fieldmark__6_165960703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59607035"/>
            <w:bookmarkStart w:id="13" w:name="__Fieldmark__8_165960703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59607035"/>
            <w:bookmarkStart w:id="15" w:name="__Fieldmark__9_165960703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59607035"/>
            <w:bookmarkStart w:id="17" w:name="__Fieldmark__18_165960703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59607035"/>
            <w:bookmarkStart w:id="19" w:name="__Fieldmark__20_165960703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59607035"/>
            <w:bookmarkStart w:id="21" w:name="__Fieldmark__21_165960703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59607035"/>
            <w:bookmarkStart w:id="23" w:name="__Fieldmark__22_165960703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59607035"/>
            <w:bookmarkStart w:id="25" w:name="__Fieldmark__23_165960703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59607035"/>
            <w:bookmarkStart w:id="27" w:name="__Fieldmark__24_165960703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59607035"/>
            <w:bookmarkStart w:id="29" w:name="__Fieldmark__25_165960703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59607035"/>
            <w:bookmarkStart w:id="31" w:name="__Fieldmark__26_165960703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59607035"/>
            <w:bookmarkStart w:id="33" w:name="__Fieldmark__35_165960703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59607035"/>
            <w:bookmarkStart w:id="35" w:name="__Fieldmark__36_165960703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59607035"/>
            <w:bookmarkStart w:id="37" w:name="__Fieldmark__38_165960703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59607035"/>
            <w:bookmarkStart w:id="39" w:name="__Fieldmark__39_165960703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59607035"/>
            <w:bookmarkStart w:id="41" w:name="__Fieldmark__40_165960703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59607035"/>
            <w:bookmarkStart w:id="43" w:name="__Fieldmark__41_165960703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59607035"/>
            <w:bookmarkStart w:id="45" w:name="__Fieldmark__43_165960703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59607035"/>
            <w:bookmarkStart w:id="47" w:name="__Fieldmark__44_165960703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59607035"/>
            <w:bookmarkStart w:id="49" w:name="__Fieldmark__46_165960703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59607035"/>
            <w:bookmarkStart w:id="51" w:name="__Fieldmark__47_165960703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59607035"/>
            <w:bookmarkStart w:id="53" w:name="__Fieldmark__49_165960703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59607035"/>
            <w:bookmarkStart w:id="55" w:name="__Fieldmark__50_165960703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59607035"/>
            <w:bookmarkStart w:id="57" w:name="__Fieldmark__52_165960703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59607035"/>
            <w:bookmarkStart w:id="59" w:name="__Fieldmark__53_165960703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59607035"/>
            <w:bookmarkStart w:id="61" w:name="__Fieldmark__54_165960703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5960703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59607035"/>
            <w:bookmarkStart w:id="63" w:name="__Fieldmark__55_165960703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59607035"/>
            <w:bookmarkStart w:id="65" w:name="__Fieldmark__56_165960703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59607035"/>
      <w:bookmarkStart w:id="67" w:name="__Fieldmark__57_165960703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59607035"/>
            <w:bookmarkStart w:id="69" w:name="__Fieldmark__61_165960703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59607035"/>
            <w:bookmarkStart w:id="71" w:name="__Fieldmark__62_165960703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59607035"/>
            <w:bookmarkStart w:id="73" w:name="__Fieldmark__63_165960703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59607035"/>
            <w:bookmarkStart w:id="75" w:name="__Fieldmark__65_165960703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59607035"/>
            <w:bookmarkStart w:id="77" w:name="__Fieldmark__87_165960703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59607035"/>
            <w:bookmarkStart w:id="79" w:name="__Fieldmark__88_165960703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59607035"/>
            <w:bookmarkStart w:id="81" w:name="__Fieldmark__89_165960703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59607035"/>
            <w:bookmarkStart w:id="83" w:name="__Fieldmark__90_165960703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59607035"/>
            <w:bookmarkStart w:id="85" w:name="__Fieldmark__91_165960703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59607035"/>
            <w:bookmarkStart w:id="87" w:name="__Fieldmark__92_165960703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