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74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9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32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87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862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46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89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8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6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12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4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03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815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3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00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0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