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113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346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024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588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284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221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702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22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353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786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423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680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386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