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34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70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136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434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156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47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692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623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675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2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0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00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31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54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362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055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826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