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17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81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57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8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42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13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786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77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415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04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18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87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17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