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98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049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17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74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434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71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3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196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534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8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283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56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22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18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85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