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755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857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83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90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67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30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833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40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696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472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481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551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3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560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047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