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92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10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13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941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707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99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27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35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05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803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179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951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75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6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577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