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506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828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56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779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306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483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801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071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902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745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452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311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823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