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75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33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518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386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612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238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573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596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525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212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663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90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771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