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030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92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28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980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08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48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61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061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4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82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6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4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85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0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7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32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05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