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5276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70916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53524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91306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09525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98911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46162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28993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64972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31958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09725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42258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4251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78437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10102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