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1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700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28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834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976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90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22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42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99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620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40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43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395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8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745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199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39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