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77257376"/>
      <w:bookmarkStart w:id="1" w:name="__Fieldmark__3_34772573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77257376"/>
      <w:bookmarkStart w:id="3" w:name="__Fieldmark__4_34772573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772573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77257376"/>
      <w:bookmarkStart w:id="5" w:name="__Fieldmark__6_34772573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