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7176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7176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7176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7176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7176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7176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717658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7176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7176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717658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7176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7176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7176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71765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71765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71765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71765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71765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71765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71765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71765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71765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71765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71765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71765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71765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71765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71765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71765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71765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71765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71765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71765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717658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717658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71765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71765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717658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717658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