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97552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9755215"/>
            <w:bookmarkStart w:id="1" w:name="__Fieldmark__0_25597552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