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9382904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9382904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9382904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9382904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9382904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9382904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93829044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9382904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9382904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93829044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9382904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9382904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9382904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9382904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9382904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9382904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9382904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9382904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9382904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9382904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9382904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9382904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9382904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9382904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9382904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9382904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9382904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9382904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9382904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9382904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9382904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9382904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9382904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93829044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93829044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9382904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9382904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93829044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93829044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