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3358303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08883407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1382126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0869159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