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47333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90522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00053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57544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