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type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type_info : (thm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type of an abstrac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bs_type_info thm} returns a type representing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bject declared in the theorem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type_info} is used to get the type of an abstrac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king definitions and proving theorems about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orem is not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abstract_represent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bstract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