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IFF_EMPTY_R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 ~(s = {{}}) /\ (REST 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