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ONV : ((term -&gt; 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term # term) list # (type # type) list) list) -&gt; thm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evel conversion implementing simple condition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} is one of the basic building b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simple conditional rewriting con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system. In particular, the conditional term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ing done by all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s in this library is ultimately done b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}.  The description given here for {COND_REWR_CONV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aken as a specification of the atom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quals by equals in a term under certa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all these higher level conditional rewritin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COND_REWR_CONV} is expected to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list of matches. Each of these matches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returned by the built-in function {match}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input term for instances which may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COND_REWR_CONV} is expect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ve theorem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. P1 ==&gt; ... Pm ==&gt; (Q[x1,...,xn] = R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to {COND_REWR_CONV} is the term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fn} is a function and {th} is an implicative theorem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then {COND_REWR_CONV fn th} will be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to a term {tm}, it 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', ..., Pm' |- tm = tm[R'/Q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evaluating {fn Q[x1,...,xn] tm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resulting theorem ar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 of the input theorem {th}.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obtained by rewriting the input term {tm} with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 fn th} fails if {th} is not an impl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{th} is such an equation, but the function {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list of matches, or the function {fn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, but the term or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} as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_CONV search_top_down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lt; 3 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TAC, COND_REWRITE1_TAC, COND_REWRITE1_CONV, 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