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gdrop Tcl Commands Last revised: January 6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10.1. Most scripts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, v1.4, 1.6, 1.8, and 1.9 series of Eggdrop should probably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urrent form, with only a very few needing min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, v1.0, v1.1 or v1.2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.dump' (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server commands); output is queued so that the bot won't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queue intended for sending messages to channel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(and faster)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now &lt;text&gt; [-one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 immediately, bypas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. Use with caution, as the bot may easily flood itself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oneline send text up to the first r or n, disc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kicks to the server and tries to put as many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if the 'mi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(o) is active via the 'logfile' config file set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console' partyline sett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if the 'cm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(c) is active via the 'logfile' config file set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console' partyline sett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if the '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(x) is active via the 'logfile' config file set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console' partyline sett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lev &lt;flag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at the lo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pecified flag. Use "*" in lieu of a flag to indicate a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file from the help/text directory to a user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msg (one line per msg). The user has no flags, so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won'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messages in all queues. If 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only the size of this queue is returned. Valid que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messages from a queue.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deleted lines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 &lt;ls/values/req/enabled/raw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isplays CAP status or sends a raw CAP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"ls" will list the capabilities Eggdrop is internally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pported by the server. "values" will list all cap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associated CAP 302 values (if any) as a key/value pa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ues" with a capability name as arg will list the valu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apability. "enabled" will list the capabilities Eggdr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 tracking as negotiated with the server. "req" w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abilities listed in "arg" from the server. "raw"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CAP command to the server. The arg field is a single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submitted as a single string. For example,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foo and bar, you would use [cap req "foo bar"]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purposes, sending the same request as a raw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ap raw "REQ :foo bar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CAP capabilities for the "enabled" and "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commands; a dict of capability/value pairs for the "val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a list if "values" if followed by an argument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msg &lt;tags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n IRCv3 TAGMSG command to the target.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essage-tags has been negotiated with the server via th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tags is a Tcl dict (or space-separated string) of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send separated by commas (do not include the @prefi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is the nickname or channel you wish to send the tags to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tag only (not a key/value pair), use a "" as the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n a dict, or a "{}" if you are sending as a space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ytags [dict create +foo bar moo baa +last ""]; tagmsg $my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hannel tagmsg "+foo bar moo baa +last {}" #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dd &lt;ip/host&gt; [[+]port [passwor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server to the list of servers Eggdrop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 Prefix the port with '+' to indicate an SSL-protected port.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required if password is to be specified. The SSL status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vided port is matched against as well (ie, 7000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+7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remove &lt;ip/host&gt; [[+]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server from the list of servers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to. If no port is provided, all servers matching the 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provided will be removed, otherwise only the ip/ho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port will be removed. The SSL status (+)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is matched against as well (ie, 7000 is not the same as +7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sts all servers currently added to the bo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lists in the format {{hostname} {port} {passwo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a user by that name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[-account]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inds the internal user record which most close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value. When used with the -account flag, value is 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name, otherwise by default value is a string in the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nick!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s on the bot. You can use the fl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ere ([global]{&amp;/|}[chan]{&amp;/|}[bot]). '&amp;' specifies "and";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the password given agains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gainst the password "-" to find out if a user has n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ssword matches for that user; 0 otherwise.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checking against the password "-": 1 if the us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set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er &lt;handle&gt; [entry-type]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 interface to the new generic userfile support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ry-type, it returns a flat key/value list (dict) of 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  returns the list of service accounts associated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FL     returns the current bot-specific flags for the user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ADDR   returns a list containing the bot's address, bot listen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ser listen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     returns a list of hos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    returns a list containing the unixtime last see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n place. LASTON #channel returns the time last s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channel or 0 if no info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A      returns the user's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   returns the user'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     returns the user'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ustom user fields, to include the deprecated "E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URL" fields, reference scripts/userinfo.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specific to each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 the counterpart of getuser. It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values. Other then the ones listed below, the entry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getus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ype | Extra Info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======+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CC  | [account] If no value is specified, all accounts for the us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UNT | will be cleared. Otherwise, only a single account will b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added to the account list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SS | &lt;password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Password string (Empty value will clear the passwor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OT  | &lt;address&gt; [bot listen port] [user listen port]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DR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Sets address, bot listen port and user listen port. If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listen ports are specified, only the bot address i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updated. If only the bot listen port is specified, bo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the bot and user listen ports are set to the bot list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port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    | [hostmask]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STS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If no value is specified, all hosts for the user will b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cleared. Otherwise, only 1 hostmask is added :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A   | This setting has 3 forms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ON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&lt;unixtime&gt; &lt;plac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sets global LASTON time. Standard values used by Eggdro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for &lt;place&gt; are partyline, linked, unlinked, filearea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&lt;#channel&gt;, and &lt;@remotebotname&gt;, but can be set t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anything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&lt;unixtime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sets global LASTON time (leaving the place field empty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&lt;unixtime&gt; &lt;channel&gt;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sets a user's LASTON time for a channel (if it is a vali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channel)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new handle is invalid or alread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attributes for a user record,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. Changes are of the form '+f', '-o', '+dk', '-o+d', et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re specified in the format of |&lt;changes&gt; &lt;channel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altered.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user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chattr except this modifies bot fl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normal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bot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b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flags of the specified user matc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. "flags"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+/-]&lt;global flags&gt;[&amp;/|&lt;channel flags&gt;[&amp;/|&lt;bot flags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| or &amp; can be used as a separator between global, 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flags, but only one separator can be used per flag section. A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check if a user has the subsequent flags, and a '-'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if a user does NOT have the subsequent flags. Please se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s for additional information on flag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user has the flags matching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user entry with the handle and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(with no password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if the hand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ot &lt;handle&gt; &lt;address&gt; [botport [userpor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new bot to the userlist with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ddress given (with no password and no flags). &lt;address&gt;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p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pv4address:botport/userport [DEPREC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[ipv6address]:botport/userport [DEPRECA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[]s around the ipv6address argument are literal []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. NOTE 2: In the deprecated formats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port and/or userport given as follow-on argu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if the bot already exists or a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erase the user record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, 0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hostmask from a user's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hostmask (or user)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or a user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channe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given handle has a chanrec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line for a specific channel (behave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info line on a specific channel for a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s "none",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for the ban in the ban list. lifetime is specifi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ifetime is not specified, ban-time (usually 60) is us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fetime to 0 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ban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global ban list (which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nnels); creator is given credit for the ban in the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-ban-time (usually 12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ban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exempt in the exempt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exe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will not be removed until the corresponding b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 For timed bans, once the time period has expired,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moved until the corresponding ban has either exp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exempt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global exempt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exempt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exempt. The exempt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ba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exempt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invite in the invite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inv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invite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global invite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invite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invite. The invite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invite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sticky, or, if a channel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invite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invite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jupe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juped, and the bot is unable to join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 &lt;ban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 If the -channel flag is us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*only* the channel ba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ban &lt;ban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ban list is checked as well. If the -channel flag is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command, *only* the channel ba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 &lt;exempt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 If the -channel flag is us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*only* the channel exempt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exempt &lt;exempt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 If the -channel fla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command, *only* the channel exempt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 &lt;invite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 If the -channel flag is us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*only* the channel invit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invite &lt;invite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 If the -channel fla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command, *only* the channel invit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sticky &lt;ban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marked as sticky in the global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; 0 otherwise. If a channel is specified, that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ecked as well. If the -channel flag is us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*only* the channel ba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sticky &lt;exempt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 is checked as well. If the -channel flag is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command, *only* the channel exempt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sticky &lt;invite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 is checked as well. If the -channel flag is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command, *only* the channel invit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 ban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; 0 otherwise. If a channel is specified, that channel's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exempt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nvite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bans, or, if a channel is specified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nnel-specific ban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exempt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exempt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invite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invit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n entry to the ignore list; creator is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gnore. lifetime is how many minutes until the ignor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removed.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 Setting the lifetime to 0 makes it a permanent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gnor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and cre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gnore is in the lis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ads the userfile from disk, replacing what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simple backup of the userfile that's on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s module is loaded, this also makes a simple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downloading a user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bot (and hence, user records are about to drastically change)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dd &lt;name&gt; [option-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the bot to mon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possible options are given in doc/settings/mod.chann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hannel options must be in a list (enclosed in {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options for the channel specified. options is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either +/-settings or key/value pairs.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options are given in doc/settings/mod.channels. Note: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settings such as the need-* settings must be valid Tcl co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word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#lamest need-op { putmsg ChanServ "op #lamest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nfo about the specified channel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get &lt;name&gt; [set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value of the setting you specify. For flags,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it is disabled (-), and non-zero means enabled (+)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s specified, a flat list of all available setting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rom the bot and mak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monit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aves the channel settings to the channel-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loads the channel settings from the channel-fi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hannels the bot has a channe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se two functions are important to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hannels. The bot differentiates between channel descri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 dnames) and real channel names (chan names). The chan d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ould normally call the channel, such as "!channel".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re what the IRC server uses to identify the channe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the chan dname prefixed with an ID;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use the chandname2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nick matches the botnic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half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halfops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a voice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on the specified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half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halfop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alf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halfopped/dehalfopped in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halfop 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at nickname is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 and has voice (+v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dentifie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 if a user is identified to irc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may not be accurate depending on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 For accurate results, the server must suppor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must have enabled via CAP) the account-no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-join capabilities, and the server must understand WH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(also known as raw 354 respon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is logged in)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way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 if a user is marked as 'away' on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this command is only "mostly" reliable on its ow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v3 away-notify capability is available and negotiated with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(if you didn't add this to your config file, it likel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- you can confirm using the cap Tcl command)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y for Eggdrop (or any client) to capture a user'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when the user first joins a channel (they are assume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ggdrop on join). To use this command without the away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negotiated, or to get a user's away status on join (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bind), use refreshchan &lt;channel&gt; w on a channel the us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refresh the current away status stored by Eggdro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Eggdrop is currently tracking someone by that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'away' (again, see disclaimer above) by an IRC server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rcbo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 if a user has denoted themselves as a bo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rcd-defined user flag (declared via BOT in a server's 005/I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). Due to server implementations, accurately monitor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dibly fragile, as the flag can be added and removed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notification to other users. To ensure this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or use, it is recommended to use refreshchan &lt;channel&gt; 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the user is on, which will refresh if the user is a bo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users on the channel. If a server does not advertise B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ISUPPORT line but still supports it (currently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alircd), you can manually set it by adding "BOT=B"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used) to the isupport-default setting in your eggdrop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Eggdrop is currently tracking someone by that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a bot by an IRC server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at nickname is on the specified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ne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&lt;add/delete/list/online/offline/status/clear&gt; [nick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teracts with the list of nicknames Eggdrop ha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RC server to track. valid sub-commands are add, delete,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, offline, status, and clear. The 'add' command sends 'nick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rver to track. The 'delete' command removes 'nickname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racked by the server (or returns an error if the nick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esent). The 'list' command returns a list of all nick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 server is tracking on behalf of Eggdrop. The 'onlin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 of tracked nicknames that are currently on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ffline' command returns a list of tracked nick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'add' sub-command returns a '1' if the ni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added, a '0' if the nick is already in the monito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'2' if the nick could not be added. The 'delete' sub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'1' if the nick is removed, or an error if the ni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 The 'status' sub-command returns a '1' if 'nickname'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0 if 'nickname' is offline. The 'clear' command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s from the list the server is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to see if the three required functiona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proper account tracking are available (and enabled) to Egg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ecks if the extended-join and account-notify IRCv3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urrently enabled, and checks if the server supports WHOX (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ype of server selected in the config file, or the use-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being set to 1 when selecting an "Other"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'1' if all three functionalities are present, a '0'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ccoun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services account name associated with nickname, "*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not logged into services, or "" if eggdrop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ount status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three required IRC components for account tracking ar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X feature, the extended-join IRCv3 capabil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-notify IRCv3 capability. if only some of the three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eggdrop provides best-effort account tracking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ACCOUNTS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of a nickname on a channel. If a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 bot will check all of its channels. If the ni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"" is returned. If the nick is found bu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, "*" is returned. If no channel is specified, all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2nicks &lt;accoun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de-duplicated Tcl list of the nickname(s)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(if one is specified) whose nickname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; "" is returned if no match is found. This comm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f a server supports (and Eggdrop has enabled) the account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tended-join capabilities, and the server understands WH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(also known as raw 354 responses). If no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all chann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ickname of the first person on the specified chann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) whose nick!user@host matches the given handle;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f no match is found. If no channel is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nicks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de-duplicated Tcl list of the nickname(s)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(if one is specified) whose nick!user@host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; "" is returned if no match is found. If no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all chann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the nick!user@host for someone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matches for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on the given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the bot's ban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on the given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exempt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on the given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invite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bans on the channel. Each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of the form {&lt;ban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exempt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exempt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invite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invite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ban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 and refreshes any bans that should be on the chann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exempt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exempt list and refreshes any exempt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invites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invite list and refreshes any invite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idle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sets the channel idle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join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sets the channel join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lears the channel info Eggdrop is currently sto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nnel, then rereads the channel info from the server.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gets into a bad state on a server with respect to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, for example. If flags are specified, onl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ll be reset, according to the given flags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channel b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channel ex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channel inv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channe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memberlist (who &amp; away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chan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 alternative to resetchan, refresh reread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from the server without first clearing out the previous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Useful for updating a user's away statu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ting their idle time, for example. If flags are specifi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information will be refreshed, according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. Availab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channel b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channel ex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channel inv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channe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channel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memberlist (who &amp; away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user@host of the specified nickname (the nick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returned host). If a channel is not specified,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all of its channels. If the nickname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(s), "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imestamp (unixtime format) of when the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ed the channel if available, 0 otherwise. Note tha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set this information will be lost, even i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at nick is split from the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list &lt;channel&gt; [flags][&lt;&amp;|&gt;chan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sts all users on a channel Eggdrop has joined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ny global flags; the '&amp;' or '|' denotes to look fo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flags, where '&amp;' will return users having ALL chanfl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|' returns users having ANY of the chanflags (See Flag M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earching for flags optionally preceded with a '+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list of nicknames that have all the flags listed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lags preceded with a '-' will return a list of nicknam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have any of the flags (differently said, '-' will hid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all flags listed). If no flags are given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s on the channel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f you're executing chanlist after a part o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, the gone user will still be listed, so you can check for wa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minutes that person has been idle;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ser isn'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[server [[+]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mps to the server specified, or (if non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erver in the bot's serverlist. If you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ign (e.g. +6697), SSL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out a channel mode change (ex: pushmode #lame 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ber) through the bot's queuing system. All the mode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out at once (combined into one line as much as possi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nishes, or when 'flush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orces all previously pushed channel mod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server, instead of when the script is finished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containing the current topic of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bot has a channel recor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Note that this does not necessarily mean that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a dynamic 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itializes a user defined channel flag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setting. You can use it like any other flag/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Don't forget to reinitialize your flags/setting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, or it'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def &lt;flag/int/str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nam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defs [flag/int/s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 defined channel settings of the given ty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m if no typ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settype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type of the setting you specify. The possibl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, int, str, pair. A flag type references a channel flag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set to either + or -. An int type is a channe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et to a number, such as ban-time. A str type i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stores a string, such as need-op. A pair 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holds a value couple, such as the floo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pport get [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- isupport get: Returns a flat key/value list (dic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 - isupport get &lt;key&gt;: Returns the setting's valu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 Throws an error if the key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or dict, see descrip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pport isset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0/1 depending on whether the key ha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cc &lt;idx&gt; &lt;text&gt; [-ra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idx specified. If -raw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will be sent as is, without forced new lines or li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idx &lt;idx&gt; &lt;text&gt; -[ra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Alias for the putdc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to everyone on the party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, in the form of "*** &lt;message&gt;" for local users, "*** (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ssage&gt;" for users on other bots with version below 1.8.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(Bot) &lt;message&gt;" for users on other bots with version 1.8.4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log mode 'l'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your message to everyone on a certain chann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, in a form exactly like dccbroadcast does. Vali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0 through 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imul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text typed in by the dcc user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v0.9, this only simulated commands; now a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'.'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if the user is on the party line in chat mode (even if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 a channel or in chat off), the file area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a script. -1 is returned if no idx is found.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ultiple times, the oldest id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handle of the user with the given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currently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indicates he's on the group party line, "-1" means he ha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channel. The party lin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otified that she is now on a new channel. A channel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(provided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dcc user's console mode, either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(like "mpj") or just adding/removing flags (like "+pj" or "-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+mp-c"). The user's console channel view can be changed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e new channel is a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containing the user's (new) channel view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modes, or nothing if that user isn't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onso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dcc user's console mode to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containing the user's channel view and (new)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, or nothing if that user isn't currently on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urns a user's echo on or off; the status has to be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&lt;idx&gt; [+/-strip-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ifies the strip-flags for a user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-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strip-flags for the specified user (or the curre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ip-flag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nother bo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ll bo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kills a partyline or file are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bots currently on the botnet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ublist with four elements: bot, uplink, version, an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        the bot's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    the bot the bo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it'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   a "+" if the bot is a sharebot; "-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link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containing seven elements: {&lt;idx&gt; &lt;handle&gt; 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[+]port&gt; &lt;type&gt; {&lt;other&gt;} &lt;timestamp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send_pending, script, socket (these are connec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been put under 'control'), telnet, and server. The timestam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containing eight elements (in dict-readable format)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ems returned should not be considered static or permanen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mmended to access the items as key/value pairs with the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as opposed to something like lindex, to extract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keys retur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       integer value assigned to Eggdro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    possible values are (telnet), (bots), (users), (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listening socket, or the handle of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for an establish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      the hostname of the connection, if it is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        the ip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   the port number associated with the connection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for listening connections, remote port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    1 if SSL/TLS is used for the connec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   the type of connection (TELNET, CHAT, SERVER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extra information associated with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     timestamp of when the socket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people on the botnet who are on that channel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party line. Each item in the list is a sublist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: nickname, bot, hostname, access flag ('-', '@', '+', or 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idle, and away message (blank if the user is not away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for channel, every user on the botnet is return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argument indicating the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away message and mark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. If set to "", the user is marked as no long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&lt;host&gt; &lt;[+]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outgoing connection attempt and creates 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or it. A 'control' command should be used immediate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'connect' so no input is lost. If the port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us sign, SSL encrypted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[ip] &lt;port&gt; &lt;type&gt; [options [flag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opens a listening port to accept incoming telnets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e of "bots", "all", "users", "script", or "off".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with a plus sign will make eggdrop accept SSL conn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An IP may optionally be listed before the mandatory por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IP is specified, all available interfac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bots only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identify permitted bot names. If the mask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@', it is interpreted to be a mask of permitted host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users only (no bo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mask is used to identify permitted nicknames.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'@', it is interpreted to be a mask of permitted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anyone; the optional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identify permitted nicknames/botnames. If the mask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'@', it is interpreted to be a mask of permitted h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which are immediately rou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. The proc is called with one parameter: the idx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. The optional flag parameter currently only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ub' as a value. By specifying 'pub' as a flag, Eggdrop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nt check for the user regardless of setting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is will allow any user to attempt a connection, 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ggdrop using "-telnet!telnet@host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telnet!&lt;ident&gt;@host" as a hostmask to match agains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stop listening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out a file from the text directory to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The flag matching that's used everywhere else work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. If a nu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pecified, the number of notes stored for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a list of sublists containing information ab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for the user is returned. Each sublis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from&gt; &lt;timestamp&gt; &lt;note 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rases some or all stored notes for a user. Use '-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sts existing notes according to the numberlis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ores a note for later reading, notifies idx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(use idx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name associated with a botnet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the name associated with a botne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 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mpresses or un-compresses files. The lev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compression mode to use when compressing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are from 0 (minimum CPU usage, minimum compression)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9 (maximum CPU usage, maximum compression).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-file, 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s whether &lt;filename&gt; is gzip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it is, 0 if it isn't, and 2 if some kin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ed the checks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directory of a file system user,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 as a 'cd' command would. Th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files in the directory given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directories in the directory give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start a dcc file transfer to the given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must be specified either by full pathname or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ot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the dcc table is full (too many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can't open a socket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the file was queued for later transfer, which means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oo many file transfers go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the file could not be opened or temporary fil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ke dccsend, except it operates for a cur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and the filename is assumed to be a relative pat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unctions like filesend, only that it sends a DCC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DCC SEND, which allows people to resume ab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if their client supports that protocol. ircII/BitchX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t;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description for a file in a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description for a file in the file system, if 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owner for a file in the file syst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or changes a linked file (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on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files queued by someone; each item in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sublist with two elements: nickname the file is being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unixtime value from when a file transfer start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no matching transfer with the specified idx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the idx matches an entry which is no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directory in the file system. Only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flag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could not open fil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v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pi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-1 or -3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KDF2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pass2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hash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$pbkdf2-&lt;digest&gt;$rounds=&lt;rounds&gt;$&lt;salt&gt;$&lt;hash&gt;" where dige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est set in the config variable pbkdf2-method, rounds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ounds set in the config variable pbkdf2-rounds, salt is the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t used to generate the hash, and hash is the generated base64 h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pbkd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kdf2 [-bin] &lt;pass&gt; &lt;salt&gt; &lt;rounds&gt; &lt;dig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derived key from the provided "pass" string using "sa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rounds" count as specified in RFC 2898 as a hexa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optional -bin flag will return the result as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pbkd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&lt;type&gt; &lt;flags&gt; &lt;keyword/mask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You can use the 'bind' command to attach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ertain events. flags are the flags the user must hav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(if applicable). proc-name is the name of the T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for this command (see below for the forma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). If the proc-name is omitted, no binding is added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inding is returned (if it's stackable,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added, or (if proc-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),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ind &lt;type&gt; &lt;flags&gt; &lt;keyword/mask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previously created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[type/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By default, lists Tcl binds registered with the Egg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'all' to view all binds, 'tcl' to view Tcl bi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ython' to view Python binds. Alternately, you can specify a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pub, msg, etc) to view all binds that match that type of b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mask that is matched against the command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cl binds, each item in the list is a sublist of 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logfile, which will log the mod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listed. If no logfile is specified,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s will be returned. "*" indicates all channel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a blank mode and channel ("") makes the bot stop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information about bot linking and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misc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raw outgoing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raw incoming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joins, parts, quits, topic changes, and netsplit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kicks, bans, and mode change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linked bo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private msgs, notices and ctcps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sc info, errors, etc (IMPORTANT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public tex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raw incom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server connects, disconnects,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raw incoming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raw outgoing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raw outgo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wallops (make sure the bot sets +w in init-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file transfers and file-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filename of logfile created, or, if no log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logfiles such as: {mco * eggdrop.log} {jp #lame lame.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host &lt;nick!user@host&gt; [mask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masked hostmask for the string give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type (the default is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*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*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*!*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*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*!*@*.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nick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nick!*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nick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nick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types from 10 to 19 which correspond to typ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9, but instead of using a * wildcard to replac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, only numbers in hostnames are replaced with the '?'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is valid for types 20-29, but instead of '?', the '*'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. Types 30-39 set the host to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&lt;minutes&gt; &lt;tcl-command&gt; [count [timer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have passed, at the top of the minute (ie, if a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at 10:03:34 with 1 minute specified, it will execu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04:00. If a timer is started at 10:06:34 with 2 minute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execute at 10:08:00). If count is specified,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or until the bot is restarted. If timerName is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come the unique identifier for the timer. If no timer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Eggdrop will assign a timerName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r&lt;intege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r &lt;seconds&gt; &lt;tcl-command&gt; [count [timer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have passed. If count is specified,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u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or until the bot is restarted. If timerNam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come the unique identifier for the timer. If timer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pecified, Eggdrop will assign a timerName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r&lt;intege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sts all active minutely 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minutely timers, with each timer sub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number of minutes left until activation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e executed, the timerName, and the remain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sts all active secondly 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secondly timers, with each timer sub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number of seconds left until activation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e executed, the timerName, and the remain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timer &lt;tim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the timerName minutely timer from the tim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utimer &lt;tim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the timerName secondly timer from the tim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integer which represents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assed since 00:00 Jan 1, 1970 (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seconds converted into years, week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, minutes, and seconds. 804600 seconds is turned into 1 wee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string of time using standard strftime for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s specified, the value of the specified time is us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time is used. Note: The implementation of strftime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latform to platform, so the user should only use POSIX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specifiers to ensure fully por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rom the unixtime string given; for example "Fri A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random integer between 0 and limit-1. Limit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0 and equal to or less than RAND_MAX, whic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7483647. The underlying pseudo-random number gener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graphicall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dx from the party line and send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o the Tcl command given. The command will be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the idx and the input text. The command should retur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success and 1 to indicate that it relinquishe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back to the bot.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onnection has been dropped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, never call killdcc on it, as it will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 &lt;from&gt; &lt;to[@bot]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what happens when one user sends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the note was delivered locally or sent to another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the note was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the user's notebox is too full to store a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a Tcl binding caugh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the note was stored because the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ink to another bot directl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a-bot, it tells the via-bot to attemp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link will be attempt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 &lt;bot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ink a bot from the botnet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ent, it will appear with the unlink message on the bo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, encoded into ASCII using base-64. As of v1.8.4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wfish encryption module can use either the older EC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rently used by default for compatibility reasons),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and more-secure CBC mode. You can explicitly reque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mode to use by prefixing the encryption key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cb:" or "cbc:", or by using the blowfish-use-mode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. Note: the default encryption mode for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ed to transition from ECB to CBC in v1.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de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. If the default blowfish encryption module is u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picks the right decryption mode. You may stil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with "ecb:" or "cbc:" or use the blowfish-use-mode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(see the encrypt command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auses the bot to log a fatal error and ex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reason is given, "EXI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operating system the bo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sues an asynchronous dns lookup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block if dns module is not loaded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return immediately or immediately call the specified proc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the request completes, the specified proc will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&gt; &lt;ipaddress&gt; &lt;hostname&gt; &lt;status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arameters (called arg1, arg2 and argN above) get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128 bit MD5 message-digest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the evnt bind manually for a certain ev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ll arbitrary events here, even ones that are not pre-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. For example: callevent rehash, or callevent myownevent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usage in bytes. Each sublist contains five elements: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traffic today, in-traffic total, out-traffic today, out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loaded modules. Each sublist contains thre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, version, and dependencies. Each dependency is also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module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Already loaded." if the module is already loaded,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, or the reason the module could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No such module" if the module is not loaded,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help file from the 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loads the bot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, kills all timers, reloads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nnects the bot to the next server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codes &lt;strip-flags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rips specified control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. strip-flags can be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stripp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ddr &lt;hostmask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address matches the hostmask giv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hould be in the form nick!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hostmask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cidr &lt;block&gt; &lt;address&gt;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erforms a cidr match on the specified ip addresses. IP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orted, if enabl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tchcidr 192.168.0.0 192.168.1.17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block prefix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str &lt;pattern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pattern matches string. Only two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: '*' and '?'. Matching is case-insensitive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simplified alternative to Tcl's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ttern matches the string, 0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equal &lt;string1&gt;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wo strings are equal. Case is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s RFC1459 matching {}|~ == []^, depending on the rfc_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equal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eggdrop status informatio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tatus command in partyline. The available types of inform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    total cpu time spent by egg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    dynamically allocated memory excluding the Tc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  user entries cache hits (in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v6    shows whether IPv6 support was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requested information type or all information i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specified. The format is a flat list of name-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a connection is encrypted or clear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is a TLS connection, 0 if it's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stablishes a secure (using TLS) connection over id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S connection should be first negotiated over the plaintext li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ther means. Both parties must switch to TL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sstatu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information about an established TL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 certificate and cipher information as well a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lat list of name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onfig file variables are als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name the bot is using (for example: "Val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0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!user@host that the server se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!valis@crappy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server's real name (what server calls itsel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bot is connected to (for example: "irc.math.ufl.edu:6667"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does not necessarily match the server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server's internet address (hostname or IP)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is connected to. This will correspond to the entry in 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: "eu.undernet.org:6667"). Note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match the name server c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current bot version "1.1.2+pl1.10.1201"; first item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to include a patch string if present, and second i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vers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umeric bot version (for example: "1.10.1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version is in the format of "MNNRRPP"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   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   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    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unixtime value when the bot connect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, or '0' if the bot is currently disconnected from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last command binding which was trigger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dentify which command triggered a Tcl 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1 if bot's nick is juped(437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value of the HANDLEN define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filename of the config file Eggdrop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a string (not list) of configure arguments in shel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gl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a string containing the language with the highest prio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y Eggdrop. This commonly reflects what is added with addla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For example, you can write a Tcl procedure that ge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user says "danger" on the channel. When a b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, ALL of the Tcl procs that are bound to it will be called.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re triggered before builtin binds, as a builtin bi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modify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able b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 type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Normally, for example, a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'bind msg - stop msg:stop' (which makes a msg-command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Tcl proc "msg:stop") will overwrite any previous bi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r the msg command "stop". With stackable bindings, like 'msgm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bind the same command to multiple pr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 Types section (and other commands, such as matchatt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several references to the "flags" argument. The "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akes a flag mask, which is a value that represent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is allowed to trigger the procedure associated to that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can be any of the standard Eggdrop flags (o, m, v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when used by itself, a "-" or "*" can be used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or a flag type. A flag mask has three sections to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, channel, and bot flag sections. Each section is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&amp; logical operators ( the | means "OR" and the &amp; means "AN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proceeds the flag then Eggdrop assumes it to be an 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 '+' and '-' can be used in front of a flag to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(+) have it, or does not (-)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explain how to build a flag mask is by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 mask of "v" by itself means "has a global v flag". To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annel flag, you would use the flag mask "v|v". Thi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a global "v" flag, OR a channel "v" flag (again,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"OR" and ties the two types of flags together). You c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sk to be "v&amp;v", which would check if the user has a global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ND a channel "v" flag. Lastly, to check if a user ONL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flag, you would use "*|v" as a mask, which would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lags but does check if the user had a channel "v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ommonly see flag masks for global flags written "ov"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"|ov" or "*|o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Mask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, +m, m|*  Checks if the user has the m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n         Checks if the user has the m OR n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mn        Checks if the user has the m OR n channe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mn #foo   Checks if the user has the m OR n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+mn        Checks if the user has the m AND n channe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mn #foo    Checks if the user has the m AND n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o #foo    Checks if the user has the o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o|+n #foo  Checks if the user has the o global flag OR the 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&amp;+v #foo  Checks if the user has the m global flag AND the v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    Checks if the user does not have the m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n #foo    Checks if the user does not have the n channel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|-n #foo  Checks if the user has the global m flag 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n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&amp;-m #foo  Checks if the user does not have the global n flag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have the channel m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+b        Checks if the user has the bot fla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de note, Tcl scripts historically have used a '-'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a flag type (Example: -|o). It is unknown where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actice started, but as a style tip, Eggdrop developers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'*' to skip processing, so as not to confuse a sing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"skip processing" with a preceding "-ov" which means "no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/msg commands. The first word of the user's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mmand, and everything else become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partyline commands; the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and everything else becomes the text argument. The idx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user disconnects. After that, it may be reused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about storing an idx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 same as DCC, except this is triggered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commands given on a channel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the command and everything else i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SG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tches the entire line of text from a /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. This is useful for binding Tcl procs to words or phrases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within a line of text. If the proc returns 1,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g the message that triggered this bind. MSGM bind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MSG binds. If the exclusive-binds setting is enabled, MSG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triggered by text that a MSG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PUB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MSGM, except it's triggered by things sai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stead of things /msg'd to the bot. The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channel name followed by the text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 PUBM binds are processed before PUB b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xclusive-binds setting is enabled, PUB bin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by text that a PUB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#eggdrop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#eggdrop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!command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 line that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!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NOT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channel name. mask is matched against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can contain wildcards. It is considered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o respond to a /notice on IRC, so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use (logging, etc.) only. Note that server noti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the NOTC bind. If the proc returns 1, Eggdrop will not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JOI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joining the channel. The ma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PA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leaving the channel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"#channel nick!user@host"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t message is specified, msg will b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SIG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signoff, or possibly by someone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plit and never returned. The signoff message is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. Wildcards can be used in the mask, which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nick!user@host'. If a "*" is used for the chan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k, this bind is triggered once for every channel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bot with; in other words if the bot is in two chann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user, the bind will be triggered twice. To trigger a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ce per signoff, regardless of the number of chann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and user share, use the RAWT bind with SIGN as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TOP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topic change. mask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matched against '#channel &lt;new topic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K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is kicked of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'#channel target reason' whe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ckname of the person who got kicked (can contain wildcard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s called with the nick, user@host, and handle of the k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channel, the nickname of the person who was ki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N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changes nicknames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ewnick' and can contain wildcards.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" if the user isn't on a channel (usually the bot not y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). If a "" is used for the channel in the mask, this b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once for every channel that the user is in the bot with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ds if the bot is in two channels with the target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will be triggered twice. To trigger a proc only once per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, regardless of the number of channels the Eggdrop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, use the RAWT bind with NICK as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MOD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ode-chang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e changes are broken down into their compon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being sent here, so the &lt;mode-change&gt; will always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uch as "+m" or "-o". target will show the argument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(for o/v/b/e/I) or "" if the set mode does not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 The bot's automatic response to a mode change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matching Tcl procs are called. The mask will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+/-modes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erver mode, nick will be "", user@host is the serv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ndle i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target" was added in 1.3.17 and that this will break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that were written for pre-1.3.17 Eggdrop that us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Also, due to a typo, mode binds were broken comple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17 but were fixed in 1.3.18. Mode bindings are not trigg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1.3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asy example (from guppy) of how to support the "target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.3.18 and later and still remain compatible with older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t work with 1.3.18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_fix {nick uhost hand chan mode {targe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{$target != ""} {append mode " $targe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_proc $nick $uhost $hand $chan 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CTCP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nel name. keyword is the ctcp command 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), and text may be empty. If the proc returns 0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its own processing of the ct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CTC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r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ctcp, but this is triggered for a ctcp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cp 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RAW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aw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While not necessarily deprecated, this bi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anted by the RAWT bind, which supports the IRCv3 message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, as of 1.9.0. You probably want to be using RAWT, not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 mask can contain wildcards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, which is either a numeric, like "368", or a keywor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MSG". "from" will be the server name 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!ident@host (depending on the keyword); flags are ignor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returns 1, Eggdrop will not process the line any furthe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cause unexpected behavior in some cases), although RAW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cessed before RAW binds (and thus, a RAW bind cannot blo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T b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message coming from another b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he first word is the command and the rest becom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CH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first enters the party-line area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dcc chat or telnet, this is triggered before they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t channel (so, yes, you can change the channel in a 'chon' pr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handle and supports wildcard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when someone returns from the fil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CHOF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leaves the part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 from the bot. mask is matched against the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. Note that the connection may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by the user, so don't send output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SE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fter a user has successfully downloaded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, this binding is triggered. mask is matched against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hat initiated the transfer and supports wildcards.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recipient (on IRC) of the file. The pat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 directory (unless the file transfer was started by a scrip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'dccsend', in which case the path is the exact path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'dccsen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RCV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after a user uploads a file successfully.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the user's handle. nick is the IRC nick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ransfer originated from. The path is where the fil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relative to the dcc directory (usually this is your incoming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3) CHA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user says something on the botnet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Flags are ignored; handle could be a user on this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DronePup") or on another bot ("Eden@Wilde") and therefor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a local user record. The mask is check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ext and supports wildcards. Eggdrop passes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number the user spoke on to the proc in "channel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a BOT says something on the botnet, the BCST bind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4) LIN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links into the botnet. bot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nick of the bot that just linked in; via is the b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through. The mask is checked against the botnetnick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nked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) DIS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disconnects from the bo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reason. Just like the link bind, flags are ignored;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botnetnick of the bot that unlinked.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i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6) SP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gets netsplit on the channel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 that this may be a false alarm (it's easy to fake a net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off message on some networks); mask may contain wildcar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ick!user@host'.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a REJN or SIGN within the next wait-split (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7) RE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e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omeone who was split has rejoined. ma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,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8) FI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arty line and file system users have their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ilt before being processed. 'mask' is a text mask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 and is used for matching text sent on the party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c returns a blank string, the partyline texr is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rsed as-is. Otherwise, the bot will instead use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roc for continued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9) NEE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bind is triggered on certain events, lik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needs operator status or the key for a channel. The types are: 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an, invite, limit, and key; the mask is matched against '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' and can contain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) FLU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y floods detected through the flood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'flood-ctcp') are sent here before processing.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, the bot will do its normal "punishment" for the flo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types are: pub, msg, join, or ctcp (and can be masked to "*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n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) NOT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coming notes (either from the party line,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, or someone on another bot on the botnet)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inds before being processed.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handle and supports wildcards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rocess the note any further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2) AC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does an action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nding. flags are ignored; the mask is match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ction and can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3) WALL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the bot receives a wallops, it invokes this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; the mask is matched against the text of the 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. Note that RFC shows the server name as a source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many IRCds send the nick!user@host of the actual sender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arse it at all, but simply pass it to bin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orm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4) BC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bot broadcasts something on the botn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ccbroadcast' above), it invokes this binding. flags are ignor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message text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hannel' argument will always be '-1' since broadcas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ed to any partyli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invoked when a BOT (not a person, as with the CHAT 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ays' something on a channel. In this case, the 'channel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 valid channel, and not '-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5) CH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channel#&gt; &lt;flag&gt; &lt;idx&gt;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join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 is one of: * (owner), + (master), @ (op), or % (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)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6) CHP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part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7) TIM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im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0-59&gt; &lt;hour 00-23&gt; &lt;day 01-31&gt; &lt;month 00-11&gt; &lt;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-999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llows you to schedule procedure calls 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5 space separated integers of the form: "minute hou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year". The month var starts at 00 (Jan) and ends at 11 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, hour, day, month have a zero padding so they are exact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ong; year is four character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8) 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user goes away or com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ext is the reason that has been specified (text is "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). mask is matched against the botnet-nick of the b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connected to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9) LOA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a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loaded.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loaded module and supports wildcards;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) UNL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unl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un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name of the unloaded module and supports wildcards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) NKCH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kch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local user's handle is chang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file). mask is matched against the user's old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2) EV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evnt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typ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ne of these events happen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 Pre-defined events triggered by Eggdro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hup            - called on a kill -HUP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term           - called on a kill -TERM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ill            - called on a kill -ILL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quit           - called on a kill -QUIT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           - called when the user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hash            - called just after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hash         - called just before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start        - called just befor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          - called when the logs are switch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           - called when the bot is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file-loaded   - called after user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-server    - called just before we connect to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init-server    - called immediately when we connect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-server       - called when we actually get on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-server - called when we disconnect from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il-server       - called when an IRC server fails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-host       - called after the bot's host is hidden b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-chanlist      - called after Eggdrop receives the channel userlist from the server. Passes a second [arg] value to the Tcl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cl scripts can trigger arbitrary events, includ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not pre-defined or used by Egg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3) LO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gets l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4) T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times ou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happen because the dcc connection was not accepted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5) 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queue&gt; &lt;message&gt; &lt;queued|s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utput is sent to the server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will occur twice for each line sent: once befor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queue and once after the message is actually sen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flexible logging of server output and introduc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ncel the message. Mask is matched against "queue status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either 'queued' or 'sent'. Queues are: mode, server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queue. noqueue is only used by the putnow tc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6) CR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r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-59&gt; &lt;hour 0-23&gt; &lt;day 1-31&gt; &lt;month 1-12&gt; &lt;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bind TIME, but the mask is evaluated as a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, e.g. "16/2 */2 5-15 7,8,9 4". It can contain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: minute, hour, day, month, weekday; delimi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days are represented as 0-6, where Sunday can be either 0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ic names are not supported. The bind will be trigge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all of the fields, except that if both day and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'*', only one of them is required to match. If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re omitted at the end, the match will proceed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. All cron operators are supported. Please refer to the cro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their meaning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7) LOG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g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level&gt;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message is sent to a log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"channel text". The level argument to the 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level(s) the message is sent to, or '*' i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log levels at once. If the message wasn't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channel, channel will be set to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8) TLS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ls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for tcp connections when a ssl handshak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and the connection is secured.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x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9) DI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shutdown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is about to die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shutdown reason. The bind won't be trigg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 crashes or is being terminated by SIG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) IRC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rc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&gt; &lt;hand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receives an AWAY mess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rom an IRC server, ONLY if the away-notify capabilit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CAP (the server must supports this capability, see the 'cap'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 more info on requesting capabilities). "Normal"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(301 messages) will not trigger this bind, for th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nstead use a RAWT bind. The mask for the bind i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channel nick!user@hostname" (* to catch all nicknames). ni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 of the user that triggered the bind, us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!user@host of the user, handle is the handle of the us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(- if the user is not added to the bot), channel i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was found on (read on for more info on this) and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away message, if any. If a "*" is used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sk, this bind is triggered once for every chan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in the bot with; in other words if the bot is in tw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arget user, the bind will be triggered twice. To trig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only once per nick change, regardless of the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ggdrop and user share, use the RAWT bind with A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1) INV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nv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channel&gt; &lt;invite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received an INVITE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for the bind is in the format "#channel nickname", where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a hostmask) is that of the invitee. For the proc, ni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 of the person sending the invite request, user@ho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@host of the person sending the invite, channel is the chann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e is being invited to, and invitee is the target (nickn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vite. The invitee argument was added to support the IRC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-notify capability, where the eggdrop may be able to se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for other people that are not the egg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2) RAW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aw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keyword&gt; &lt;text&gt; &lt;t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the RAW bind, but allows an extra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RCv3 message-tags capability. The mask can contain wild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the keyword which is either a numeric, like "36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keyword, such as "PRIVMSG" or "TAGMSG". "from" will b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r the source nick!ident@host (depending on the keyword)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gnored. "tag" is a dictionary (flat key/value lis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ags with "" for empty values (e.g. "account eggdrop 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estBot"). If the proc returns 1, Eggdrop will not proces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rther, to include not being processed by a RAW bind (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unexpected behavior in some cases). As of 1.9.0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o use the RAWT bind instead of the RAW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3) ACCOU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ccou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&gt; &lt;hand&gt; &lt;chan&gt; &lt;ac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bind will trigger when eggdrop detects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entication status of a user's service account. The m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nd is in the format "#channel nick!user@hostname.com ac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cepts wildcards. account is either the account nam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ing in to or "*" if the user is not logged in to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three required IRC components for account tracking ar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X feature, the extended-join IRCv3 capabil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-notify IRCv3 capability. if only some of the three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eggdrop provides best-effort account tracking but thi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triggered late or never on account changes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ACCOUNTS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4) ISUPPO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suppo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key&gt; &lt;isset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the value of an isupport key chan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isupport key. If the value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et is 0 and the value is the empty string. Because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alid value, use isset to distinguish empty string valu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eing unset. The bind is called before the change is proces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support isset]/[isupport get] return the old value. A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0 makes Eggdrop ignore the change and revert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fter a disconnect from the server, all isuppor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o default, but $::server will be empty, so that c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ght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5) MONITO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onitor &lt;flags&gt; &lt;nic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on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server sends a MONITOR status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rget either coming online or disconnecting (not al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MONITOR). flags are ignored, nick is the nick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MONITOR target and can be used with wildcards. For the 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 is the nickname connecting or disconnecting, and online is '0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ckname disconnected, or '1' if the nicknam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6) CHG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gh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old user@host&gt; &lt;handle&gt; &lt;channel&gt; &lt;new 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server sends an IRCv3 spec CH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change a user's hostmask. The new host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n the form of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The specified proc will be called with the nick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hostmask changed; the hostmask the affected user ha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, the handle of the affected user (or * if no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), the channel the user was on when the bind trigge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hostmask of the affected user. This bind will trigger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7) CHA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anse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chan&gt; &lt;setting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channel setting is se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line. flags is ignored, mask is the name of channel setting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ny +/- prefix) and can contain wildcards. The pro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ith the channel that the setting was set on, the tex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 that was changed, and the value it was set to (0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+, string, or X:Y formatted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indings pay attention to the value you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(using 'return &lt;value&gt;'). Usually, they expect a 0 or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mpty return is interpreted as a 0. Be aware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atement, the result of the last Tcl command execu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by the proc. This will not likely produce the resul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(this 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bindings that use the return value from proc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TCP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. Otherwise, it would send its own response to the CTCP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message if it doesn't know how to deal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FILT Return ""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just ignore it. Otherwise, it will treat the tex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FLUD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RAW Return 1 to ask the bot not to process the server tex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bot's performance by causing it to miss thing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rmally act on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CHON Return 1 to ask the bot not to process the partylin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CHOF Return 1 to ask the bot not to process the partyli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WALL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NOTE Return 1 to make Eggdrop not process the not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ludes stacked note bindings that would be proc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, as well as the built-in eggdrop note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MSG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PUB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NOTC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OUT Return 1 to make Eggdrop drop the message instead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Only meaningful for messages with status "queu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EVNT Return 1 to make Eggdrop not to take the default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. Used for signal type events, ignored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TLS Return 1 to disable verbose ssl information for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RAWT Return 1 to ask the bot not to process the server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ffet the bot's performance by causing it to miss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normally act on -- you have been warned.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CHANSET Return 1 to prevent the channel setting from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control' command,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) in control of a script. All text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sent to the proc you specify. All outgoing tex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the same proc for several connections. The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the same until the connection is dropped. After th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e connection has closed, your control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with blank text (the input-text will be "")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ill ever be called with "" as the text, and it is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c will be called for that connection. Don't call killdc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when text is blank, it will always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and port to connect to. For an incoming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ort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nections are event driven. This means that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your procs when something happens on the conne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is expected to return as soon as possible. Waiting in a pr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x [connect &lt;hostname&gt; &lt;[+]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SL connections, prefix the port with a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x now contains a new DCC entry for the outgo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ions use non-blocking (commonly called "asynchronou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snomer) I/O. Without going into a big song and dan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a 'connect' will return an error is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that can't be resolved (this is considered a "DNS 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ill appear to have succeeded. If the connec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dx (see the section above). From then on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just like a normal DCC connection that has been pu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 script. If you ever return "1" from the control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ing that you want control to return to Eggdrop)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ose the connection and dispose of it. Other commands tha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CC connections, like 'killdcc' and 'putdcc', will wor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, too. The 'killdcc' command will fail with "invalid idx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se it on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sten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[+]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listen port will allow both plaintext and SS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a port to allow only SSL connections,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&lt;new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6687 script listen: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listen:grab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$newidx listen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connection arrives in port 6687, Eggdro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for the connection. That idx is sent to 'listen:grab'.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uts this idx under control. Once 'listen:gra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the idx behaves exactly like an 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connection can be also established after a conne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/listen normally and switch later using the 'startt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Your script should first inform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hat it wants to switch to SSL. How to do this 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how to use these commands is to find a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m and follow it carefully. However,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indings allow match characters in the arguments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word) (This character only works in binds, not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 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words) (This char only works in binds, not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    matches a literal *, but please note that Tcl needs escap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so a bind would have to use "\*" or {*} for a mask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- 2025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