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704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476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331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347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