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2376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31153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7926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619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