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260607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903134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