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18932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77755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