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54240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455444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549163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118908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