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54021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49190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59644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68439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